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-04.05.01</w:t>
      </w:r>
    </w:p>
    <w:p>
      <w:pPr>
        <w:pStyle w:val="Normal"/>
        <w:jc w:val="center"/>
        <w:rPr/>
      </w:pPr>
      <w:r>
        <w:rPr>
          <w:sz w:val="24"/>
          <w:szCs w:val="24"/>
        </w:rPr>
        <w:t>Podbudowa z kruszywa stabilizowanego cementem 2,5-5,0 MP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mieszanie w mieszarkach stacjonarnych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. Wstęp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.1. Przedmiot SST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rzedmiotem niniejszej Szczegółowej Specyfikacji Technicznej są wymagania dotyczące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wykonania i odbioru podbudowy z kruszywa stabilizowanego cementem o wytrzymałości </w:t>
      </w:r>
    </w:p>
    <w:p>
      <w:pPr>
        <w:pStyle w:val="Normal"/>
        <w:rPr>
          <w:b/>
          <w:b/>
          <w:sz w:val="22"/>
        </w:rPr>
      </w:pPr>
      <w:r>
        <w:rPr/>
        <w:t xml:space="preserve">         </w:t>
      </w:r>
      <w:r>
        <w:rPr/>
        <w:t>R</w:t>
      </w:r>
      <w:r>
        <w:rPr>
          <w:position w:val="-6"/>
        </w:rPr>
        <w:t>28</w:t>
      </w:r>
      <w:r>
        <w:rPr/>
        <w:t xml:space="preserve"> = 2,5 - 5,0 MPa,  w trakcie wykonawstwa podbudowy  na zadaniu pn</w:t>
      </w:r>
      <w:r>
        <w:rPr>
          <w:b/>
        </w:rPr>
        <w:t xml:space="preserve">. </w:t>
      </w:r>
      <w:r>
        <w:rPr>
          <w:b/>
          <w:lang w:eastAsia="ar-SA"/>
        </w:rPr>
        <w:t>„Przebudowa dróg gminnych polegająca  na wykonaniu chodników dla pieszych w ich pasie drogowym w miejscowości Janowiec i Radomyśl Wielki ”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bCs/>
        </w:rPr>
        <w:t xml:space="preserve">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 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</w:rPr>
        <w:t xml:space="preserve">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.2. Zakres stosowania SST. </w:t>
      </w:r>
    </w:p>
    <w:p>
      <w:pPr>
        <w:pStyle w:val="Normal"/>
        <w:ind w:left="426" w:hanging="0"/>
        <w:jc w:val="both"/>
        <w:rPr/>
      </w:pPr>
      <w:r>
        <w:rPr/>
        <w:t xml:space="preserve">         </w:t>
      </w: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.3. Zakres robót objętych SST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Ustalenia zawarte w niniejszej SST dotyczą prowadzenia robót przy wykonywaniu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odbudowy z kruszywa stabilizowanego cementem i obejmuj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ace pomiarowe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up materiał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starczenie, ustawienie, rozebranie i odwiezienie prowadnic  oraz innych materiałów </w:t>
      </w:r>
    </w:p>
    <w:p>
      <w:pPr>
        <w:pStyle w:val="Normal"/>
        <w:ind w:left="600" w:hanging="0"/>
        <w:jc w:val="both"/>
        <w:rPr/>
      </w:pPr>
      <w:r>
        <w:rPr/>
        <w:t xml:space="preserve">       </w:t>
      </w:r>
      <w:r>
        <w:rPr/>
        <w:t xml:space="preserve">i  urządzeń pomocniczych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tworzenie mieszanki cementowo- kruszywowej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ansport i rozścielenie mieszanki w miejscu wbud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równanie, wyprofilowanie i zagęszczenie warstwy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ielęgnację wykonanej warstwy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zeprowadzenie pomiarów i badań laboratoryjnych wymaganych w specyfikacji </w:t>
      </w:r>
    </w:p>
    <w:p>
      <w:pPr>
        <w:pStyle w:val="Normal"/>
        <w:ind w:left="600" w:hanging="0"/>
        <w:jc w:val="both"/>
        <w:rPr/>
      </w:pPr>
      <w:r>
        <w:rPr/>
        <w:t xml:space="preserve">       </w:t>
      </w:r>
      <w:r>
        <w:rPr/>
        <w:t xml:space="preserve">technicznej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.4. Określenia podstawowe. 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1.4.1. Stabilizacja </w:t>
      </w:r>
      <w:r>
        <w:rPr>
          <w:b/>
          <w:u w:val="single"/>
        </w:rPr>
        <w:t xml:space="preserve">kruszywa _cementem </w:t>
      </w:r>
      <w:r>
        <w:rPr>
          <w:b/>
        </w:rPr>
        <w:t xml:space="preserve">- </w:t>
      </w:r>
      <w:r>
        <w:rPr/>
        <w:t xml:space="preserve">proces technologiczny polegający na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mieszaniu  kruszywa z optymalną ilością cementu, wody a w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razie potrzeby innych dodatków ulepszających grunt   (wapno, popioły lotne), z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wyrównaniem i zagęszczeniem wytworzonej  mieszank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.4.2. Inne określenia podane w niniejszej SST są zgodne z odpowiednimi polskimi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normami wraz z określeniami podanymi w STT D-M-00.00.00 "Wymagania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ogólne"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5. Ogólne wymagania dotyczące robót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Wykonawca robót jest odpowiedzialny za jakość ich wykonania oraz za zgodność z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Dokumentacją Projektową, SST i poleceniami Inspektora nadzoru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Ogólne wymagania dotyczące robót podano w ST DM-00.00.00. "Wymagania ogólne"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2. Materiały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2.1. Cement. </w:t>
      </w:r>
    </w:p>
    <w:p>
      <w:pPr>
        <w:pStyle w:val="Normal"/>
        <w:ind w:left="708" w:hanging="0"/>
        <w:jc w:val="both"/>
        <w:rPr/>
      </w:pPr>
      <w:r>
        <w:rPr/>
        <w:t xml:space="preserve">          </w:t>
      </w:r>
      <w:r>
        <w:rPr/>
        <w:t>Do podbudowy z kruszywa stabilizowanego cementem należy stosować cementy powszechnego użytku klasy  32,5  odpowiadające wymaganiom normy PN-EN 197-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Cement używany do stabilizacji powinien być sypki, bez zawartości grudek. W normalnych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arunkach czas przechowywania cementu nie  powinien przekraczać trzech miesięcy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Cement zawierający grudki lub przechowywany na budowie dłużej niż 3 miesiące może być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użyty  za zgodą Kierownika Projektu, gdy zaroby próbne wykażą zadowalającą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ytrzymałość na  ściskanie i zadowalającą mrozoodporność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ażda partia dostarczonego cementu musi posiadać deklarację zgodności producenta wraz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z wynikami badań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Przed użyciem cementu do wykonania stabilizacji gruntu cement   powinien podlegać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następującym badaniom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znaczenie czasu wiązania wg PN-EN 196-3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czenie zmiany objętości wg PN-EN 196-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prawdzenie zawartości grudek nie dających się rozgnieść w palcach i nie rozpadających </w:t>
      </w:r>
    </w:p>
    <w:p>
      <w:pPr>
        <w:pStyle w:val="Normal"/>
        <w:ind w:left="600" w:hanging="0"/>
        <w:jc w:val="both"/>
        <w:rPr/>
      </w:pPr>
      <w:r>
        <w:rPr/>
        <w:t xml:space="preserve">      </w:t>
      </w:r>
      <w:r>
        <w:rPr/>
        <w:t xml:space="preserve">się w wodzie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Grudki nie dające się rozgnieść w palcach i nie rozpadające się w wodzie należy z cementu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usunąć poprzez przesianie przez sito 2 mm. Jeśli ich ilość przekracza 45 % masy cementu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nie powinien on być dopuszczony do wytwarzania mieszanki gruntowo-cemen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 przypadku gdy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as wiązania lub zmiany objętości nie odpowiadają wymaganiom norm przedmiotowych na cement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ment przechowywany jest niezgodnie z postanowieniami odpowiednich nor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kres przechowywania cementu jest dłuższy niż podano w normie PN-B-1970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ement wykazuje zawartość grudek,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      </w:t>
      </w:r>
      <w:r>
        <w:rPr/>
        <w:t xml:space="preserve">Obowiązuje oznaczenie wytrzymałości cementu na  ściskanie  wg PN-EN 196-1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Wymagania dla cementu do stabilizacji gruntu podaje tablica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ablica 1 –</w:t>
      </w:r>
      <w:r>
        <w:rPr/>
        <w:t xml:space="preserve"> </w:t>
      </w:r>
      <w:r>
        <w:rPr>
          <w:b/>
        </w:rPr>
        <w:t>Właściwości mechaniczne i fizyczne cement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04"/>
        <w:gridCol w:w="1204"/>
        <w:gridCol w:w="1204"/>
        <w:gridCol w:w="1204"/>
        <w:gridCol w:w="1204"/>
        <w:gridCol w:w="1204"/>
        <w:gridCol w:w="1204"/>
      </w:tblGrid>
      <w:tr>
        <w:trPr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lasa</w:t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Wytrzymałość na ściskanie, MPa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Czas wiązani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łość</w:t>
            </w:r>
          </w:p>
          <w:p>
            <w:pPr>
              <w:pStyle w:val="Normal"/>
              <w:jc w:val="both"/>
              <w:rPr/>
            </w:pPr>
            <w:r>
              <w:rPr/>
              <w:t>objętośc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mm</w:t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wczesna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normowa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 dn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7 dni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28 dn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cząte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min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niec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h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2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≥ </w:t>
            </w:r>
            <w:r>
              <w:rPr/>
              <w:t>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≥ </w:t>
            </w:r>
            <w:r>
              <w:rPr/>
              <w:t>32,5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≤ </w:t>
            </w:r>
            <w:r>
              <w:rPr/>
              <w:t>52,5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≥ </w:t>
            </w:r>
            <w:r>
              <w:rPr/>
              <w:t>60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≤ </w:t>
            </w:r>
            <w:r>
              <w:rPr/>
              <w:t>12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≤ </w:t>
            </w: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2,5 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≥ </w:t>
            </w:r>
            <w:r>
              <w:rPr/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2.2.    Kruszywa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2.2.1. Właściwości kruszyw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Przydatność kruszyw przeznaczonych do stabilizacji cementem należy oceniać na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podstawie wyników badań laboratoryjnych wykonanych zgodnie z wymaganiami normy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PN-S-9601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Do wykonania podbudowy z kruszywa stabilizowanego cementem należy stosować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kruszywa spełniające wymagania podane w  tablicy 2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Tablica 2. Wymagania dla kruszyw przeznaczonych do stabilizacji  cementem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103"/>
        <w:gridCol w:w="1418"/>
        <w:gridCol w:w="1984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W ł a ś c i w o ś c 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ednostk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Wymagania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ziarnienie: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ziarn przechodzących przez sito # 50 mm, </w:t>
            </w:r>
          </w:p>
          <w:p>
            <w:pPr>
              <w:pStyle w:val="Normal"/>
              <w:jc w:val="both"/>
              <w:rPr/>
            </w:pPr>
            <w:r>
              <w:rPr/>
              <w:t>- ziarn przechodzących przez sito # 25 mm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ziarn przechodzących przez sito #   4 mm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ziarn przechodzących przez sito # 0,25 mm, </w:t>
            </w:r>
          </w:p>
          <w:p>
            <w:pPr>
              <w:pStyle w:val="Normal"/>
              <w:jc w:val="both"/>
              <w:rPr/>
            </w:pPr>
            <w:r>
              <w:rPr/>
              <w:t>- ziarn przechodzących przez sito #0,05 mm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 zawartość części mniejszych od  0,002 mm,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nie więc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%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%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%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%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%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85 – 1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50 – 1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10 – 1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0 – 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    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Granica płynności, nie więc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>
                <w:b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Wskaźnik plastyczności, nie więc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dczyn p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0d 5 do 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wartość zanieczyszczeń organicznych,  nie więcej niż </w:t>
            </w:r>
            <w:r>
              <w:rPr>
                <w:b/>
              </w:rPr>
              <w:t xml:space="preserve">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        </w:t>
            </w:r>
            <w:r>
              <w:rPr>
                <w:b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2,0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wartość siarczanów, w przeliczeniu na S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nie więcej niż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>
                <w:b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1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Dodatkowym kryterium oceny przydatności kruszyw do stabilizacji cementem jest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wskaźnik piaskowy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Najlepsze wyniki uzyskuje się przy kruszywach o wskaźniku piaskowym 20 ≤ WP ≤ 5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oraz  zawartości  frakcji &lt; 0,075 mm  do  15 %,  a  także  zawartości  ziarn &gt; 2 mm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co najmniej 30 %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>Decydującym sprawdzeniem przydatności kruszywa do stabilizacji cementem są wyniki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wytrzymałości na ściskanie próbek kruszywa stabilizowanego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Kruszywa nie spełniające wymagań określonych w tablicy 2 mogą być poddane stabilizacji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o uprzednim ulepszeniu wapnem, popiołami lotnymi, chlorkiem wapniowym po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uzyskaniu  akceptacji Kierownika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o  ulepszeniu  kruszywo  musi  spełniać wymagania  co  do  składu, wytrzymałości  i 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>mrozoodporności próbek kruszywa stabilizowanego, określone w pkt. 2.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2.2.2. Źródła pozyskiwania kruszyw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Kruszywa użyte do stabilizacji cementem powinny pochodzić ze źródeł uzgodnionych i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zaakceptowanych przez Inspektora nadzoru. Kruszywa nie spełniające wymagań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określonych w   pkt. 2.2.1. niniejszej SST, zostaną zdyskwalifikowane.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2.3. Woda. </w:t>
      </w:r>
    </w:p>
    <w:p>
      <w:pPr>
        <w:pStyle w:val="Heading1"/>
        <w:spacing w:lineRule="auto" w:line="240"/>
        <w:jc w:val="both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Woda stosowana do stabilizacji kruszywa i ewentualnie do pielęgnacji wykonanej warstwy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owinna spełniać wymagania normy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 xml:space="preserve">Do wymienionych celów można bez badań użyć wodociągową wodę pitną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2.4. Dodatki ulepszające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>Przy stabilizacji kruszywa cementem, w uzasadnionych przypadkach mogą być stosowane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 xml:space="preserve">dodatki ulepszając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apno, PN-90/B-3002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pioły lotne wg. PN-S-9603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lorek wapniowy wg. PN-C-84127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2.5. Materiały do pielęgnacji warstwy z kruszywa stabilizowanego cementem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o pielęgnacji świeżo ułożonej warstwy z kruszywa stabilizowanego cementem należy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stosować preparaty powłokowe lub folie z tworzyw sztucznych posiadające aprobaty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techniczne IBDiM lub deklaracje zgodności producenta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opuszcza się pielęgnację przez przykrycie warstwą piasku naturalnego lub warstwą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włókniny utrzymywanej w stanie wilgotnym przez zraszanie wodą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>
          <w:sz w:val="20"/>
        </w:rPr>
        <w:t>2.6. Mieszanka cementowo- kruszywowa.</w:t>
      </w:r>
    </w:p>
    <w:p>
      <w:pPr>
        <w:pStyle w:val="TextBody"/>
        <w:spacing w:lineRule="auto" w:line="240"/>
        <w:jc w:val="both"/>
        <w:rPr>
          <w:b w:val="false"/>
          <w:b w:val="false"/>
          <w:sz w:val="20"/>
        </w:rPr>
      </w:pPr>
      <w:r>
        <w:rPr>
          <w:sz w:val="20"/>
        </w:rPr>
        <w:t>2.6.1. Zawartość cementu.</w:t>
      </w:r>
    </w:p>
    <w:p>
      <w:pPr>
        <w:pStyle w:val="TextBody"/>
        <w:spacing w:lineRule="auto" w:line="240"/>
        <w:jc w:val="both"/>
        <w:rPr/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 xml:space="preserve">Zawartość cementu należy przyjmować w granicach </w:t>
      </w:r>
      <w:r>
        <w:rPr>
          <w:sz w:val="20"/>
        </w:rPr>
        <w:t>od 4 % do 10 %</w:t>
      </w:r>
      <w:r>
        <w:rPr>
          <w:b w:val="false"/>
          <w:sz w:val="20"/>
        </w:rPr>
        <w:t xml:space="preserve"> liczonych w stosunku </w:t>
      </w:r>
    </w:p>
    <w:p>
      <w:pPr>
        <w:pStyle w:val="TextBody"/>
        <w:spacing w:lineRule="auto" w:line="240"/>
        <w:jc w:val="both"/>
        <w:rPr/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 xml:space="preserve">do masy suchego kruszywa, zależnie od rodzaju i uziarnienia kruszywa, marki stosowanego </w:t>
      </w:r>
    </w:p>
    <w:p>
      <w:pPr>
        <w:pStyle w:val="TextBody"/>
        <w:spacing w:lineRule="auto" w:line="240"/>
        <w:jc w:val="both"/>
        <w:rPr/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 xml:space="preserve">cementu  oraz  rodzaju  warstwy  i  kategorii  ruchu. Maksymalna  zawartość  cementu  w </w:t>
      </w:r>
    </w:p>
    <w:p>
      <w:pPr>
        <w:pStyle w:val="TextBody"/>
        <w:spacing w:lineRule="auto" w:line="240"/>
        <w:jc w:val="both"/>
        <w:rPr/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>mieszance cementowo-</w:t>
      </w:r>
      <w:r>
        <w:rPr>
          <w:sz w:val="20"/>
        </w:rPr>
        <w:t xml:space="preserve"> </w:t>
      </w:r>
      <w:r>
        <w:rPr>
          <w:b w:val="false"/>
          <w:sz w:val="20"/>
        </w:rPr>
        <w:t xml:space="preserve">kruszywowej dla poszczególnych warstw podbudowy  nie powinna </w:t>
      </w:r>
    </w:p>
    <w:p>
      <w:pPr>
        <w:pStyle w:val="TextBody"/>
        <w:spacing w:lineRule="auto" w:line="2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>przekraczać ilości wg. Tablicy 3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 xml:space="preserve">Tablica 3.  </w:t>
      </w:r>
    </w:p>
    <w:p>
      <w:pPr>
        <w:pStyle w:val="Normal"/>
        <w:jc w:val="both"/>
        <w:rPr/>
      </w:pPr>
      <w:r>
        <w:rPr/>
        <w:t xml:space="preserve">   </w:t>
      </w:r>
    </w:p>
    <w:tbl>
      <w:tblPr>
        <w:tblW w:w="808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2551"/>
        <w:gridCol w:w="2552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tegoria ruchu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aksymalna zawartość cementu, w stosunku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do masy suchego kruszywa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budowa zasadnicz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budowa pomocnicz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R 4 do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R 1 do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>2.6.2. Zawartość wody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Zawartość wody w mieszance powinna odpowiadać wilgotności optymalnej, określonej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g. normalnej próby Proctora, zgodnie z PN-88/B-04481, z tolerancją </w:t>
      </w:r>
      <w:r>
        <w:rPr>
          <w:rFonts w:eastAsia="Symbol" w:cs="Symbol" w:ascii="Symbol" w:hAnsi="Symbol"/>
        </w:rPr>
        <w:t></w:t>
      </w:r>
      <w:r>
        <w:rPr/>
        <w:t xml:space="preserve"> 1 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6.3. Wytrzymałość na ściskanie próbek kruszywa stabilizowanego cementem oraz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wskaźnik mrozoodporności próbek.</w:t>
      </w:r>
    </w:p>
    <w:p>
      <w:pPr>
        <w:pStyle w:val="Heading1"/>
        <w:spacing w:lineRule="auto" w:line="240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 xml:space="preserve">Decydującym kryterium przydatności mieszanki cementowo- kruszywowej do wykonania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warstwy podbudowy  jest wytrzymałość na ściskanie próbek kruszywa stabilizowanego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cementem, oznaczona po 7 i 28 dniach twardnienia oraz wskaźnik mrozoodporności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rób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Oznaczenie wskaźnika mrozoodporności próbek obowiązuje w przypadku stabilizacji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cementem gruntów średnio i bardzo spoistych oraz gruntów i kruszyw z zawartością części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organicznych powyżej 2 %, albo gruntów i kruszyw kwaśnych o pH ≤ 5 lub przy dodaniu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opiołów lotnych w ilości większej niż c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ymagane wytrzymałości na ściskanie kruszywa stabilizowanego cementem oraz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ymagane wskaźniki mrozoodporności próbek w zależności od rodzaju warstwy w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onstrukcji nawierzchni drogowej, podano w tablicy 4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>Tablica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1560"/>
        <w:gridCol w:w="1559"/>
        <w:gridCol w:w="1843"/>
      </w:tblGrid>
      <w:tr>
        <w:trPr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odzaje warstwy w konstrukcji </w:t>
            </w:r>
          </w:p>
          <w:p>
            <w:pPr>
              <w:pStyle w:val="Normal"/>
              <w:jc w:val="both"/>
              <w:rPr/>
            </w:pPr>
            <w:r>
              <w:rPr/>
              <w:t>nawierzchni drogowej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trzymałość na ściskanie próbe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nasyconych wod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kaźnik</w:t>
            </w:r>
          </w:p>
          <w:p>
            <w:pPr>
              <w:pStyle w:val="Normal"/>
              <w:jc w:val="both"/>
              <w:rPr/>
            </w:pPr>
            <w:r>
              <w:rPr/>
              <w:t>mrozoodpornośc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R</w:t>
            </w:r>
            <w:r>
              <w:rPr>
                <w:vertAlign w:val="subscript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R</w:t>
            </w:r>
            <w:r>
              <w:rPr>
                <w:vertAlign w:val="subscript"/>
              </w:rPr>
              <w:t>2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</w:t>
            </w:r>
            <w:r>
              <w:rPr/>
              <w:t>MPa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dbudowa zasadnicza nawierzchni drogowej obciążonej ruchem </w:t>
            </w:r>
            <w:r>
              <w:rPr>
                <w:b/>
              </w:rPr>
              <w:t>kategorii KR1</w:t>
            </w:r>
            <w:r>
              <w:rPr/>
              <w:t xml:space="preserve"> lub podbudowa pomocnicza nawierzchni drogowej obciążonej ruchem kategorii KR od 2 do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od 1,6 do 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d 2,5 do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0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Dolne granice R</w:t>
      </w:r>
      <w:r>
        <w:rPr>
          <w:vertAlign w:val="subscript"/>
        </w:rPr>
        <w:t>7</w:t>
      </w:r>
      <w:r>
        <w:rPr/>
        <w:t xml:space="preserve"> zaleca się stosować w odniesieniu do cementów klasy 32,5, a górne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do cementów klasy 32,5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3. Sprzęt. 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3.1. Ogólne warunki stosowania sprzętu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Ogólne warunki stosowania sprzętu podano w SST D-M-00.00.00 "Wymagania ogólne". 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Jakikolwiek sprzęt, maszyny i urządzenia nie gwarantujące zachowania wymagań </w:t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jakościowych robót, zostaną przez Kierownika Projektu zdyskwalifikowane i </w:t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niedopuszczone do robót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3.2. Sprzęt przy zastosowaniu mieszania w mieszarkach stacjonarnych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         </w:t>
      </w:r>
      <w:r>
        <w:rPr/>
        <w:t xml:space="preserve">Do wykonania podbudowy z kruszywa stabilizowanego cementem należy stosować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twórnie stacjonarne do wytwarzania mieszanki cementowo- kruszyw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mochody samowyładowcze do transportu wyprodukowanej 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kładarki lub równiarki do rozkładania i wyprofilowania warstwy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alce gładkie, wibracyjne lub ogumione do zagęszczania; w miejscach trudnodostępnych należy stosować zagęszczarki  płytowe, ubijaki mechaniczne</w:t>
      </w:r>
    </w:p>
    <w:p>
      <w:pPr>
        <w:pStyle w:val="Normal"/>
        <w:ind w:left="600" w:hanging="0"/>
        <w:jc w:val="both"/>
        <w:rPr/>
      </w:pPr>
      <w:r>
        <w:rPr/>
        <w:t xml:space="preserve">      </w:t>
      </w:r>
      <w:r>
        <w:rPr/>
        <w:t xml:space="preserve">lub małe walce wibracyjne. 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Przy zastosowaniu mieszania w mieszarkach stacjonarnych należy zapewnić wagowe  </w:t>
      </w:r>
    </w:p>
    <w:p>
      <w:pPr>
        <w:pStyle w:val="Heading1"/>
        <w:spacing w:lineRule="auto" w:line="240"/>
        <w:jc w:val="both"/>
        <w:rPr/>
      </w:pPr>
      <w:r>
        <w:rPr>
          <w:sz w:val="20"/>
        </w:rPr>
        <w:t xml:space="preserve">          </w:t>
      </w:r>
      <w:r>
        <w:rPr>
          <w:sz w:val="20"/>
        </w:rPr>
        <w:t>dozowanie kruszywa i cementu oraz objętościowe  dozowanie wod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Ponadto należy stosować prowadnice, o ile ich użycie jest  konieczne do uzyskania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ymaganych cech geometrycznych  warstwy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ydajność sprzętu powinna zapewnić zachowanie warunków  technologicznych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dotyczących czasu mieszania i zagęszcza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4. Transport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4.1. Transport cementu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Transport cementu powinien odbywać się z zastosowaniem cemento-wozów. W czasie 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 xml:space="preserve">transportu i przeładunku cement nie może ulec zawilgoceniu.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4.2. Transport wody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oda może być dostarczana wodociągiem lub cysternam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4.3. Transport mieszanki z wytwórni stacjonarnej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Transport mieszanki cementowo- kruszywowej powinien odbywać się w warunkach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uniemożliwiających jej zanieczyszcze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5. Wykonanie robót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5.1. Ogólne warunki wykonania robót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Ogólne warunki wykonania robót podano w SST D-M-00.00.00 "Wymagania ogólne"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5.2. Projektowanie składu mieszanki cementowo- kruszywowej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Na co najmniej 30 dni przed rozpoczęciem robót Wykonawca powinien dostarczyć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Inspektorowi nadzoru do akceptacji projekt składu mieszanki oraz  próbki kruszyw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i cementu pobrane w jego obecności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rojekt składu mieszanki powinien być opracowany w oparciu o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wyniki badań kruszyw, 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 xml:space="preserve">- wyniki badań cementu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wyniki badań wytrzymałości na ściskanie i mrozoodporności kruszywa stabilizowanego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cementem według metod podanych w  PN-S-96012 oraz wymagań niniejszej Specyfikacj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rojekt składu mieszanki powinien zawierać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wymaganą ilość cementu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wymaganą zawartość wody, odpowiadającą wilgotności optymalnej gruntu z cementem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Ilości składników należy  podać w kg/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5.3. Warunki atmosferyczne.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 xml:space="preserve">Podbudowa z kruszywa stabilizowanego cementem nie powinna być wykonywana wtedy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gdy temperatura powietrza spadła poniżej 2</w:t>
      </w:r>
      <w:r>
        <w:rPr>
          <w:vertAlign w:val="superscript"/>
        </w:rPr>
        <w:t>o</w:t>
      </w:r>
      <w:r>
        <w:rPr/>
        <w:t xml:space="preserve">C oraz wtedy, gdy podłoże jest zamarznięte i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podczas opadów deszczu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Nie należy rozpoczynać stabilizacji kruszyw cementem jeżeli prognozy  meteorologiczne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wskazują na możliwy spadek temperatury poniżej 2</w:t>
      </w:r>
      <w:r>
        <w:rPr>
          <w:vertAlign w:val="superscript"/>
        </w:rPr>
        <w:t>o</w:t>
      </w:r>
      <w:r>
        <w:rPr/>
        <w:t xml:space="preserve">C </w:t>
      </w:r>
      <w:r>
        <w:rPr>
          <w:vertAlign w:val="superscript"/>
        </w:rPr>
        <w:t xml:space="preserve"> </w:t>
      </w:r>
      <w:r>
        <w:rPr/>
        <w:t xml:space="preserve">czasie najbliższych 7 dn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5.4. Przygotowanie podłoża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odłoże pod podbudowę z kruszywa stabilizowanego cementem należy wykonać zgodnie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z Dokumentacją Projektową i SST odnoszącą się do danego rodzaju podłoż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5. Wytworzenie mieszanki cementowo-gruntowej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Składniki mieszanki  i w razie potrzeby dodatki ulepszające,   powinny być dozowane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w ilości określonej w recepcie laboratoryjnej z uwzględnieniem rzeczywistych wilgotności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kruszyw. Mieszarka stacjonarna powinna być wyposażona w urządzenia do wagowego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dozowania  kruszyw i  cementu oraz objętościowego dozowania wody, gwarantującej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następujące tolerancje dozowania, wyrażone w stosunku do masy suchej mieszanki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ruszywo ± 3 %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   pozostałe składniki ±2 %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Czas mieszania jednego zarobu, licząc od chwili wprowadzenia wszystkich składników do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mieszalnika,  powinien być tak dobrany aby była zapewniona jednorodność wymieszania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Dodatki ulepszające powinny być dozowane do betoniarki przed dozowaniem cementu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spacing w:lineRule="auto" w:line="240"/>
        <w:jc w:val="both"/>
        <w:rPr/>
      </w:pPr>
      <w:r>
        <w:rPr>
          <w:sz w:val="20"/>
        </w:rPr>
        <w:t>5.6. Profilowanie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rzed zagęszczeniem mieszanka cementowo- kruszywowa powinna być wyprofilowana do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zaprojektowanych pochyleń podłużnych i poprzecznych oraz przechyłek na łukach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rzy użyciu równiarek do rozkładania mieszanki należy wykorzystać prowadnice w celu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zyskania odpowiedniej równości profilu warstwy. Od użycia prowadnic można odstąpić przy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zastosowaniu technologii gwarantującej  odpowiednią równość warstwy, po uzyskaniu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zgody Inspektora nadzoru.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7. Zagęszczenie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Zagęszczenie warstwy z mieszanki kruszywowo-cementowej powinno być wykonane przy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wilgotności optymalnej po wyprofilowaniu nie później niż przed zakończeniem czasu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wiązania cemen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Zagęszczenie warstwy kruszywa  stabilizowanego cementem należy prowadzić przy użyciu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walców wibracyjnych lub statycznych, płyt wibracyjnych  lub innego sprzętu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zaakceptowanego przez  Inspektora nadzoru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Pojawiające się w czasie zagęszczenia zaniżenia, ubytki, rozwarstwienia i podobne wady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owinny być natychmiast naprawione przez wymianę mieszanki na pełną głębokość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wyrównanie i ponowne zagęszczenie. Powierzchnia zagęszczonej warstwy powinna mieć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rawidłowy przekrój poprzeczny i jednolity wyglą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Wilgotność zagęszczonej mieszanki oznaczona wg. PN-88/B-04481 nie powinna się różnić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od wilgotności optymalnej o więcej niż ± 1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Wskaźnik zagęszczenia mieszanki nie  powinien być mniejszy niż 1,00 według normalnej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róby Proctora , zgodnie z normą PN-88/B-04481 . 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>5.8. Spoiny robocze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Bezpośrednio po zagęszczeniu warstwy należy obciąć pionowo jej krawędzi kończącą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działkę roboczą. Przed przystąpieniem do wykonywania następnej działki odciętą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płaszczyznę należy zwilżyć wodą. Od obcięcia krawędzi w wykonanej warstwie można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odstąpić wtedy, gdy czas pomiędzy zakończeniem zagęszczania poprzedniej działki a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rozpoczęcia wykonywania następnej nie przekracza 60 min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9.  Pielęgnacja warstwy z kruszywa stabilizowanego cementem 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O ile w czasie 2 godzin po zagęszczeniu warstwa nie zostanie pokryta nową warstwą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z takiego samego materiału lub inną warstwą nawierzchni, to powinna być ona natychmiast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oddana  pielęgnacji. Pielęgnacja powinna być przeprowadzona według jednego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z następujących sposobów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a/ utrzymanie w stanie wilgotnym poprzez kilkakrotne skrapianie wodą w ciągu dnia w czasie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co najmniej 7 dni 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b/ przykrycie na okres 7 dni nieprzepuszczalną folią plastykową, ułożoną na zakład o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szerokości co najmniej 30 cm i zabezpieczoną przed zerwaniem z powierzchni warstwy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rzez wiatr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c/ przykrycie warstwą piasku lub grubej włókniny technicznej i utrzymywanie jej w stanie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wilgotnym w czasie co najmniej 7 d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Inne sposoby pielęgnacji zaproponowane przez Wykonawcę i inne materiały przeznaczone do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ielęgnacji mogą być zastosowane po uzyskaniu akceptacji Inspektora nadz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Nie należy dopuszczać żadnego ruchu pojazdów i maszyn po podbudowie w okresie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7 dni po wykonaniu. Po tym czasie ewentualny ruch  technologiczny może odbywać się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wyłącznie za zgodą Inspektora nadzoru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>5.10. Grubość podbudowy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Grubość podbudowy z kruszywa stabilizowanego cementem powinna być zgodna z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z Dokumentacja Projektow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Dopuszczalne odchyłki od zaprojektowanej grubości nie powinny przekraczać: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dla podbudowy zasadniczej ± 1 c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la podbudowy pomocniczej +10 % i –15 %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6. Kontrola jakości robót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6.1. Ogólne zasady kontroli jakości robót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W czasie budowy Wykonawca powinien wykonywać systematycznie pomiary i badania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ontrolne i dostarczać ich wyniki Inspektorowi nadzoru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Pomiary i badania kontrolne Wykonawca powinien wykonywać w zakresie i z częstotliwo-  </w:t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ścią gwarantującą zachowanie wymagań jakości robót, lecz nie rzadziej niż podano w SST.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Inspektor nadzoru i laboratorium Zamawiającego mogą pobierać próbki i wykonywać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badania oraz pomiary kontrolne niezależnie od badań i pomiarów Wykonawcy na koszt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Zamawiającego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Jeżeli wyniki badań wykażą, że badania Wykonawcy są niewiarygodne, Inspektor nadzoru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rzy ocenie jakości robót może oprzeć się wyłącznie na własnych badania i pomiarach oraz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na wykonanych przez laboratorium Zamawiającego lub zlecić niezależnemu laboratorium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rzeprowadzenie powtórnych badań i pomiarów na koszt Wykonawcy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6.2. Zakres i częstotliwość badań oraz pomiarów kontrolnych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Zakres i częstotliwość  badań oraz pomiarów kontrolnych  przy wykonywaniu podbudowy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z kruszywa stabilizowanego cementem podaje  tablica 5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ablica 5.  Zakres i częstotliwość badań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3544"/>
      </w:tblGrid>
      <w:tr>
        <w:trPr>
          <w:trHeight w:val="57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yszczególnienie bada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Minimalna częstotliwość badań                                  </w:t>
            </w:r>
          </w:p>
        </w:tc>
      </w:tr>
      <w:tr>
        <w:trPr>
          <w:trHeight w:val="28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</w:t>
            </w:r>
            <w:r>
              <w:rPr>
                <w:b/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3</w:t>
            </w:r>
          </w:p>
        </w:tc>
      </w:tr>
      <w:tr>
        <w:trPr>
          <w:trHeight w:val="110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dania przed przystąpieniem do robót.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Sprawdzenie przydatności kruszyw</w:t>
            </w:r>
          </w:p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- uziarnienie </w:t>
            </w:r>
          </w:p>
          <w:p>
            <w:pPr>
              <w:pStyle w:val="Normal"/>
              <w:jc w:val="both"/>
              <w:rPr/>
            </w:pPr>
            <w:r>
              <w:rPr/>
              <w:t>- granica płynności</w:t>
            </w:r>
          </w:p>
          <w:p>
            <w:pPr>
              <w:pStyle w:val="Normal"/>
              <w:jc w:val="both"/>
              <w:rPr/>
            </w:pPr>
            <w:r>
              <w:rPr/>
              <w:t>- wskaźnik plastyczności</w:t>
            </w:r>
          </w:p>
          <w:p>
            <w:pPr>
              <w:pStyle w:val="Normal"/>
              <w:jc w:val="both"/>
              <w:rPr/>
            </w:pPr>
            <w:r>
              <w:rPr/>
              <w:t>- odczyn pH</w:t>
            </w:r>
          </w:p>
          <w:p>
            <w:pPr>
              <w:pStyle w:val="Normal"/>
              <w:jc w:val="both"/>
              <w:rPr/>
            </w:pPr>
            <w:r>
              <w:rPr/>
              <w:t>- zawartość części organicznych</w:t>
            </w:r>
          </w:p>
          <w:p>
            <w:pPr>
              <w:pStyle w:val="Normal"/>
              <w:jc w:val="both"/>
              <w:rPr/>
            </w:pPr>
            <w:r>
              <w:rPr/>
              <w:t>- zawartość siarczanów</w:t>
            </w:r>
          </w:p>
          <w:p>
            <w:pPr>
              <w:pStyle w:val="Normal"/>
              <w:jc w:val="both"/>
              <w:rPr/>
            </w:pPr>
            <w:r>
              <w:rPr/>
              <w:t>- wskaźnik piaskowy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wilgotność optymalną i maksymalną gęstoś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objetościową szkieletu gruntoweg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prawdzenie przydatności cement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początek i koniec wiązania cementu</w:t>
            </w:r>
          </w:p>
          <w:p>
            <w:pPr>
              <w:pStyle w:val="Normal"/>
              <w:jc w:val="both"/>
              <w:rPr/>
            </w:pPr>
            <w:r>
              <w:rPr/>
              <w:t>- stałość objętośc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zawartość grudek (zbryleń) cementu nie dających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się rozgnieść w palcach i nie rozpadających się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w wodzie</w:t>
            </w:r>
          </w:p>
          <w:p>
            <w:pPr>
              <w:pStyle w:val="Normal"/>
              <w:jc w:val="both"/>
              <w:rPr/>
            </w:pPr>
            <w:r>
              <w:rPr/>
              <w:t>- oznaczenie normowej wytrzymałości cement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ojekt składu mieszanki cementowo- kruszywowej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wykonanie próbek</w:t>
            </w:r>
          </w:p>
          <w:p>
            <w:pPr>
              <w:pStyle w:val="Normal"/>
              <w:jc w:val="both"/>
              <w:rPr/>
            </w:pPr>
            <w:r>
              <w:rPr/>
              <w:t>- pielęgnacja próbek</w:t>
            </w:r>
          </w:p>
          <w:p>
            <w:pPr>
              <w:pStyle w:val="Normal"/>
              <w:jc w:val="both"/>
              <w:rPr/>
            </w:pPr>
            <w:r>
              <w:rPr/>
              <w:t>- oznaczenie wytrzymałości próbek na ściskanie</w:t>
            </w:r>
          </w:p>
          <w:p>
            <w:pPr>
              <w:pStyle w:val="Normal"/>
              <w:jc w:val="both"/>
              <w:rPr/>
            </w:pPr>
            <w:r>
              <w:rPr/>
              <w:t>- określenie wskaźnika mrozoodporności próbek</w:t>
            </w:r>
          </w:p>
          <w:p>
            <w:pPr>
              <w:pStyle w:val="Normal"/>
              <w:jc w:val="both"/>
              <w:rPr/>
            </w:pPr>
            <w:r>
              <w:rPr/>
              <w:t>- obliczenie ilości cementu oraz wody i ewentualni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dodatków na 1 m</w:t>
            </w:r>
            <w:r>
              <w:rPr>
                <w:vertAlign w:val="superscript"/>
              </w:rPr>
              <w:t>3</w:t>
            </w:r>
            <w:r>
              <w:rPr/>
              <w:t xml:space="preserve"> mieszanki lub 1 m</w:t>
            </w:r>
            <w:r>
              <w:rPr>
                <w:vertAlign w:val="superscript"/>
              </w:rPr>
              <w:t>2</w:t>
            </w:r>
            <w:r>
              <w:rPr/>
              <w:t xml:space="preserve"> stabilizowa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nej warstwy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az  na  etapie  projektowania składu  mieszanki</w:t>
            </w:r>
          </w:p>
          <w:p>
            <w:pPr>
              <w:pStyle w:val="Normal"/>
              <w:jc w:val="both"/>
              <w:rPr/>
            </w:pPr>
            <w:r>
              <w:rPr/>
              <w:t>cementowo- kruszywowej i przy każdej zmianie materiału</w:t>
            </w:r>
          </w:p>
        </w:tc>
      </w:tr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Badania w czasie budowy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Wskaźnik zagęszczenia</w:t>
            </w:r>
          </w:p>
          <w:p>
            <w:pPr>
              <w:pStyle w:val="Normal"/>
              <w:jc w:val="both"/>
              <w:rPr/>
            </w:pPr>
            <w:r>
              <w:rPr/>
              <w:t>Uziarnienie kruszywa przeznaczonego do stabilizacji.</w:t>
            </w:r>
          </w:p>
          <w:p>
            <w:pPr>
              <w:pStyle w:val="Normal"/>
              <w:jc w:val="both"/>
              <w:rPr/>
            </w:pPr>
            <w:r>
              <w:rPr/>
              <w:t>Wilgotność mieszanki cementowo- kruszywowej.</w:t>
            </w:r>
          </w:p>
          <w:p>
            <w:pPr>
              <w:pStyle w:val="Normal"/>
              <w:jc w:val="both"/>
              <w:rPr/>
            </w:pPr>
            <w:r>
              <w:rPr/>
              <w:t>Grubość zagęszczonej warstwy stabilizowane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 razy na dziennej działce roboczej</w:t>
            </w:r>
          </w:p>
          <w:p>
            <w:pPr>
              <w:pStyle w:val="Normal"/>
              <w:jc w:val="both"/>
              <w:rPr/>
            </w:pPr>
            <w:r>
              <w:rPr/>
              <w:t>lub 6000 m</w:t>
            </w:r>
            <w:r>
              <w:rPr>
                <w:vertAlign w:val="superscript"/>
              </w:rPr>
              <w:t>2</w:t>
            </w:r>
            <w:r>
              <w:rPr/>
              <w:t xml:space="preserve"> warstwy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trzymałość kruszywa stabilizowanego na ściskanie po 7 i 28 dnia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próbek z dziennej działki roboczej lub z 6000 m</w:t>
            </w:r>
            <w:r>
              <w:rPr>
                <w:vertAlign w:val="superscript"/>
              </w:rPr>
              <w:t>2</w:t>
            </w:r>
            <w:r>
              <w:rPr/>
              <w:t xml:space="preserve"> warstwy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3544"/>
      </w:tblGrid>
      <w:tr>
        <w:trPr>
          <w:trHeight w:val="28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</w:t>
            </w:r>
            <w:r>
              <w:rPr>
                <w:b/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3</w:t>
            </w:r>
          </w:p>
        </w:tc>
      </w:tr>
      <w:tr>
        <w:trPr>
          <w:trHeight w:val="281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9.</w:t>
            </w:r>
          </w:p>
          <w:p>
            <w:pPr>
              <w:pStyle w:val="Normal"/>
              <w:jc w:val="both"/>
              <w:rPr/>
            </w:pPr>
            <w:r>
              <w:rPr/>
              <w:t>1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.</w:t>
            </w:r>
          </w:p>
          <w:p>
            <w:pPr>
              <w:pStyle w:val="Normal"/>
              <w:jc w:val="both"/>
              <w:rPr/>
            </w:pPr>
            <w:r>
              <w:rPr/>
              <w:t>1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b/>
                <w:sz w:val="20"/>
              </w:rPr>
              <w:t>Badania odbiorcze po wykonaniu podbudow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Szerokość warstwy</w:t>
            </w:r>
          </w:p>
          <w:p>
            <w:pPr>
              <w:pStyle w:val="Normal"/>
              <w:jc w:val="both"/>
              <w:rPr/>
            </w:pPr>
            <w:r>
              <w:rPr/>
              <w:t>Równości i spadki w przekroju poprzecznym *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 razy na 1 km</w:t>
            </w:r>
          </w:p>
        </w:tc>
      </w:tr>
      <w:tr>
        <w:trPr>
          <w:trHeight w:val="281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Równość w profilu podłużny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 20 m łatą</w:t>
            </w:r>
          </w:p>
        </w:tc>
      </w:tr>
      <w:tr>
        <w:trPr>
          <w:trHeight w:val="281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Rzędne wysokościowe</w:t>
            </w:r>
          </w:p>
          <w:p>
            <w:pPr>
              <w:pStyle w:val="Tekstpodstawowy2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Równość i ukształtowanie osi w planie *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 25 m dla dróg ekspresowych, co</w:t>
            </w:r>
          </w:p>
          <w:p>
            <w:pPr>
              <w:pStyle w:val="Normal"/>
              <w:jc w:val="both"/>
              <w:rPr/>
            </w:pPr>
            <w:r>
              <w:rPr/>
              <w:t>100 m dla pozostałych dróg</w:t>
            </w:r>
          </w:p>
        </w:tc>
      </w:tr>
      <w:tr>
        <w:trPr>
          <w:trHeight w:val="281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Jednolitość wyglądu warstw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ała powierzchnia odbieranej </w:t>
            </w:r>
          </w:p>
          <w:p>
            <w:pPr>
              <w:pStyle w:val="Normal"/>
              <w:jc w:val="both"/>
              <w:rPr/>
            </w:pPr>
            <w:r>
              <w:rPr/>
              <w:t>warstwy</w:t>
            </w:r>
          </w:p>
        </w:tc>
      </w:tr>
      <w:tr>
        <w:trPr>
          <w:trHeight w:val="281" w:hRule="atLeast"/>
          <w:cantSplit w:val="true"/>
        </w:trPr>
        <w:tc>
          <w:tcPr>
            <w:tcW w:w="9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vertAlign w:val="superscript"/>
              </w:rPr>
              <w:t>*)</w:t>
            </w:r>
            <w:r>
              <w:rPr/>
              <w:t xml:space="preserve"> dodatkowe pomiary w punktach głównych łuków poziomych: na początku i na końcu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krzywej przejściowej oraz na początku, w środku i na końcu każdego łuku poziomego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6.3. Badania kwalifikacyjne przed przystąpieniem do robót.</w:t>
      </w:r>
    </w:p>
    <w:p>
      <w:pPr>
        <w:pStyle w:val="Heading1"/>
        <w:spacing w:lineRule="auto" w:line="240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Przed przystąpieniem  do robót Wykonawca przedstawia Inspektorowi nadzoru do </w:t>
      </w:r>
    </w:p>
    <w:p>
      <w:pPr>
        <w:pStyle w:val="Heading1"/>
        <w:spacing w:lineRule="auto" w:line="240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akceptacji projekt składu mieszanki cementowo- kruszywowej wraz z reprezentatywnymi </w:t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próbkami materiał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>Projekt składu mieszanki cementowo- kruszywowej powinien zawierać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niki badań kruszywa wg. zakresu podanego w tablicy 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niki badań cementu wg. zakresu podanego w tablicy 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kład ilościowy mieszanki cementowo- kruszywowej na 1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niki badań wytrzymałości na ściskanie próbek zarobu prób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czenie wilgotności optymalnej i maksymalnej gęstości objętościowej szkieletu cementowo- kruszywowego mieszank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skaźnik mrozoodporności ( w przypadku gruntów i kruszyw wymienionych w pkt. 2.6.3)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>Mieszanka cementowo- kruszywowa oraz składniki wchodzące w jej skład powinny spełniać wymagania podane w pkt. 2 niniejszej SST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>Projektowanie składu mieszanki cementowo- kruszywowej powinno przebiegać zgodnie z zasadami podanymi w normie PN-S-96012 pkt. 3.6.5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6.4. Badania i pomiary kontrolne w czasie wykonywania robót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Wykonawca w czasie wykonywania podbudowy z kruszywa stabilizowanego cementem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owinien systematycznie wykonywać badania i pomiary kontrolne, dokumentować je na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iśmie a ich wyniki przedstawiać  Inspektorowi nadz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Zakres i częstotliwość  wymaganych  badań oraz pomiarów w czasie robót podaje tablica 5. </w:t>
      </w:r>
      <w:r>
        <w:rPr>
          <w:b/>
        </w:rPr>
        <w:t xml:space="preserve">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6.4.1. Uziarnienie kruszywa. </w:t>
      </w:r>
    </w:p>
    <w:p>
      <w:pPr>
        <w:pStyle w:val="Tekstpodstawowy2"/>
        <w:spacing w:lineRule="auto" w:line="240"/>
        <w:jc w:val="both"/>
        <w:rPr/>
      </w:pPr>
      <w:r>
        <w:rPr>
          <w:sz w:val="20"/>
        </w:rPr>
        <w:t xml:space="preserve">            </w:t>
      </w:r>
      <w:r>
        <w:rPr>
          <w:sz w:val="20"/>
        </w:rPr>
        <w:t>Uziarnienie kruszywa należy badać wg. PN-88/B-04481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6.4.2. Wskaźnik zagęszczenia i wilgotność. </w:t>
      </w:r>
    </w:p>
    <w:p>
      <w:pPr>
        <w:pStyle w:val="Tekstpodstawowy3"/>
        <w:spacing w:lineRule="auto" w:line="240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Wskaźnik zagęszczenia gruntu stabilizowanego należy sprawdzać zgodnie z</w:t>
      </w:r>
    </w:p>
    <w:p>
      <w:pPr>
        <w:pStyle w:val="Tekstpodstawowy3"/>
        <w:spacing w:lineRule="auto" w:line="24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BN-77/8931-12.</w:t>
      </w:r>
    </w:p>
    <w:p>
      <w:pPr>
        <w:pStyle w:val="Tekstpodstawowy3"/>
        <w:spacing w:lineRule="auto" w:line="24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Wymagany wskaźnik zagęszczenia Is ≥ 1,00.</w:t>
      </w:r>
    </w:p>
    <w:p>
      <w:pPr>
        <w:pStyle w:val="Tekstpodstawowy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kstpodstawowy3"/>
        <w:spacing w:lineRule="auto" w:line="240"/>
        <w:rPr/>
      </w:pPr>
      <w:r>
        <w:rPr>
          <w:sz w:val="20"/>
        </w:rPr>
        <w:t xml:space="preserve">             </w:t>
      </w:r>
      <w:r>
        <w:rPr>
          <w:sz w:val="20"/>
        </w:rPr>
        <w:t>Wilgotność mieszanki cementowo- kruszywowej należy sprawdzać wg. PN-88/B-04481.</w:t>
      </w:r>
    </w:p>
    <w:p>
      <w:pPr>
        <w:pStyle w:val="Tekstpodstawowy3"/>
        <w:spacing w:lineRule="auto" w:line="24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Nie powinna się ona różnić od wilgotności optymalnej o więcej niż ± 1 %.</w:t>
      </w:r>
    </w:p>
    <w:p>
      <w:pPr>
        <w:pStyle w:val="Tekstpodstawowy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kstpodstawowy3"/>
        <w:spacing w:lineRule="auto" w:line="240"/>
        <w:rPr>
          <w:b/>
          <w:b/>
          <w:sz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6.4.3. Grubość warstwy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Grubość zagęszczonej warstwy z kruszywa stabilizowanego cementem sprawdza się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w miejscach  badania wskaźnika zagęszczenia. W przypadku większych różnic niż podane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w pkt. 5.10  należy dodatkowo sprawdzić grubość w dwóch innych losowo wybranych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miejsc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Grubość warstwy może być także określona na podstawie wyników niwelacji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6.4.4. Wytrzymałość na ściskanie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Bezpośrednio przed rozpoczęciem zagęszczania mieszanki należy pobrać odpowiednią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jej ilość do sporządzenia serii 6 próbek walcowych o wymiarach d = h = 8 c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Wytrzymałość na ściskanie kruszywa stabilizowanego cementem należy sprawdzać na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seriach składających się z 3 próbek po 7 i 28 dniach dojrze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Formowanie próbek, pielęgnację i badanie wytrzymałości na ściskanie należy wykonać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zgodnie z PN-S-960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Wytrzymałość kruszywa stabilizowanego cementem oblicza się jako średnią arytmetyczną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z trzech wyników i podaje z dokładnością do 0,1 MPa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Przy obliczaniu średniej arytmetycznej należy odrzucić wynik niższy lub wyższy o 30 %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od tej średniej i wyznaczyć średnią arytmetyczną pozostałych wy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Wymagana wytrzymałość na ściskan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>po   7 dniach  - od 1,6 do 2,2 MP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po 28 dniach  - od 2,5 do 5,0 MP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W przypadku otrzymania wyników różniących się od podanych wymagań zaleca się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sprawdzenie wytrzymałości na próbkach wyciętych z podbud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Oznaczenie 28-dniowej wytrzymałości na ściskanie wykonuje laboratorium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amawiającego na próbkach dostarczonych przez Inspektora nadz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6.5. Badania odbiorcze po wykonaniu podbudowy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Zakres i częstotliwość badań odbiorczych podaje tablica 5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6.5.1. Szerokość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Sprawdzenie szerokości warstwy z kruszywa stabilizowanego cementem polega na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zmierzeniu taśmą mierniczą, prostopadle do osi drogi odległości jej przeciwległych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brzegów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Szerokość podbudowy nie powinna się  różnić od szerokości  zaprojektowanej o więcej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niż +10 cm, -5 cm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.5.2. Równość i spadki poprzeczne w przekroju poprzecznym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rawidłowość przekroju poprzecznego, jego spadków i równości, należy sprawdzać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rzy użyciu łaty profilowanej z  poziomnicą, klina cechowanego i przymiaru liniowego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lub metodą niwelacji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Spadki poprzeczne podbudowy nie powinny się różnić od zaprojektowanych o więcej niż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± 0,5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Równość w przekroju poprzecznym powinna być taka, aby po przyłożeniu łaty profilowej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rostopadle do osi drogi prześwit między łatą a powierzchnią podbudowy nie przekracza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2 mm   - dla podbudowy zasadniczej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5 mm   - dla podbudowy pomocniczej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.5.3. Równość w profilu podłużnym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Sprawdzenie  równości w profilu  podłużnym należy wykonać przy użyciu łaty 4-metrowej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wg. BN-68/8931-04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Równość w profilu  podłużnym powinna być taka, aby nierówności nie przekraczały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2 mm   - dla podbudowy zasadniczej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5 mm   - dla podbudowy pomocnicz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.5.4. Rzędne wysokościowe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Sprawdzenie rzędnych wysokościowych polega na wykonaniu pomiarów niwelacyjnych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Rzędne wysokościowe osi i krawędzi podbudowy powinny być zgodne z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zaprojektowanymi z tolerancją +10 mm i –20 m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.5.5. Ukształtowanie osi w planie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Sprawdzenie ukształtowania osi w planie polega na wykonaniu pomiarów geodezyjnych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usytuowania poszczególnych charakterystycznych  punktów osi w stosunku do stałych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unktów odniesienia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Oś podbudowy w planie nie może być przesunięta w stosunku do osi zaprojektowanej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o więcej niż  5 c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6.5.6. Jednolitość wyglądu warstwy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Sprawdzenie jednolitości wyglądu warstwy z kruszywa stabilizowanego cementem polega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na wizualnej ocenie zabarwienia, wielkości ziarn i ogólnego wyglądu warstwy (brak rys,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spękań itp.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5.7. Sprawdzenie materiałów do pielęgnacj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Kontrola materiałów do pielęgnacji podbudowy z kruszywa stabilizowanego cementem </w:t>
      </w:r>
    </w:p>
    <w:p>
      <w:pPr>
        <w:pStyle w:val="Heading1"/>
        <w:spacing w:lineRule="auto" w:line="240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polega na sprawdzeniu zgodności ich właściwości z wymaganiami odnośnych przepisów.     </w:t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W piasku przeznaczonym do pielęgnacji  podbudowy należy oznaczyć zawartość </w:t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zanieczyszczeń organicznych, która nie powinna przekraczać 2 %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6.6. Ocena wyników badań i pomiarów kontrolnych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odbudowę z kruszywa stabilizowanego cementem 2,5 – 5,0 MPa należy uznać za wykonaną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rawidłowo, jeżeli wyniki badań i pomiarów spełniają wymagania niniejszej SST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z zachowaniem tolerancji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7. Obmiar robót. </w:t>
      </w:r>
    </w:p>
    <w:p>
      <w:pPr>
        <w:pStyle w:val="Normal"/>
        <w:rPr/>
      </w:pPr>
      <w:r>
        <w:rPr/>
        <w:t xml:space="preserve">      </w:t>
      </w:r>
      <w:r>
        <w:rPr/>
        <w:t xml:space="preserve">Obmiar każdej warstwy podbudowy powinien być dokonany na budowie, w metrach                                                               kwadratowych, po ułożeniu i zagęszczeniu. Obmiar odbywa się w obecności Inspektora nadzoru  i                                wymaga jego akceptacji. Obmiar nie  powinien obejmować jakichkolwiek </w:t>
      </w:r>
    </w:p>
    <w:p>
      <w:pPr>
        <w:pStyle w:val="Normal"/>
        <w:rPr/>
      </w:pPr>
      <w:r>
        <w:rPr/>
        <w:t xml:space="preserve">      </w:t>
      </w:r>
      <w:r>
        <w:rPr/>
        <w:t xml:space="preserve">dodatkowo wykonanych powierzchni nie wykazanych w Dokumentacji Projektowej, z </w:t>
      </w:r>
    </w:p>
    <w:p>
      <w:pPr>
        <w:pStyle w:val="Normal"/>
        <w:rPr/>
      </w:pPr>
      <w:r>
        <w:rPr/>
        <w:t xml:space="preserve">      </w:t>
      </w:r>
      <w:r>
        <w:rPr/>
        <w:t>wyjątkiem powierzchni  zaakceptowanych na piśmie przez Inspektora nadz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Nadmiar grubości lub nadmierna powierzchnia podbudowy w stosunku do Dokumentacji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rojektowej, wykonana bez pisemnego upoważnienia Inspektora nadzoru, nie może stanowić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odstawy  do roszczeń o dodatkową zapłatę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8. Odbiór robót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Do odbioru Wykonawca przedstawia wszystkie wyniki pomiarów i badań z bieżącej kontroli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materiałów i robó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Odbioru podbudowy dokonuje  Inspektor nadzoru  na podstawie wyników badań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Wykonawcy, badań własnych i laboratorium Zamawiającego oraz  oględzin warst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W przypadku stwierdzenia wad  Inspektor nadzoru ustali zakres wykonania robót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oprawkowych lub poleci zerwanie i wymianę na nową wadliwie wykonanej warstwy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Roboty poprawkowe lub zerwanie i wymianę na nową wadliwie wykonanej warstwy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Wykonawca wykona na własny koszt w terminie ustalonym  z  Inspektorem nadz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9. Podstawa płatności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łatność za m</w:t>
      </w:r>
      <w:r>
        <w:rPr>
          <w:vertAlign w:val="superscript"/>
        </w:rPr>
        <w:t>2</w:t>
      </w:r>
      <w:r>
        <w:rPr/>
        <w:t xml:space="preserve"> wykonanej podbudowy z kruszywa stabilizowanego cementem należy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rzyjmować zgodnie z obmiarem i oceną jakości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Cena robót obejmuj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ace pomiarowe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prawdzenie i ewentualną naprawę podłoża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up materiał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starczenie, ustawienie, rozebranie i odwiezienie prowadnic  oraz innych materiałów </w:t>
      </w:r>
    </w:p>
    <w:p>
      <w:pPr>
        <w:pStyle w:val="Normal"/>
        <w:ind w:left="600" w:hanging="0"/>
        <w:jc w:val="both"/>
        <w:rPr/>
      </w:pPr>
      <w:r>
        <w:rPr/>
        <w:t xml:space="preserve">      </w:t>
      </w:r>
      <w:r>
        <w:rPr/>
        <w:t xml:space="preserve">i  urządzeń pomocniczych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tworzenie mieszanki cementowo- kruszywowej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ansport i rozścielenie mieszanki w miejscu wbud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równanie, wyprofilowanie i zagęszczenie warstwy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ielęgnację wykonanej warstwy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zeprowadzenie pomiarów i badań laboratoryjnych wymaganych w specyfikacji </w:t>
      </w:r>
    </w:p>
    <w:p>
      <w:pPr>
        <w:pStyle w:val="Normal"/>
        <w:ind w:left="600" w:hanging="0"/>
        <w:jc w:val="both"/>
        <w:rPr/>
      </w:pPr>
      <w:r>
        <w:rPr/>
        <w:t xml:space="preserve">      </w:t>
      </w:r>
      <w:r>
        <w:rPr/>
        <w:t xml:space="preserve">techniczn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0. Przepisy związane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0.1. Norm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 PN-88/B-04481    - Grunty budowlane. Badania próbek gruntu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PN-B-11111         - Kruszywa mineralne. Kruszywa naturalne do nawierzchni drogowych;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żwir i mieszanka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PN-B-11112         - Kruszywa mineralne. Kruszywa łamane do nawierzchni drogowych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 PN-B-11113         - Kruszywa mineralne. Kruszywa naturalne do nawierzchni drogowych;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piasek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PN-B-06714/28    - Badania. Oznaczenie zawartości siarki metodą bromow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6. PN-EN 197-1       - Cement. Skład, wymagania i kryteria zgodności dotyczące cementów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powszechnego użyt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7. PN-EN 196-1       - Metody badania cementu. Oznaczanie wytrzymałości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8. PN-EN 196-3       - Metody badania cementu. Oznaczanie czasów wiązania i stałości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objętości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9. PN-EN 196-7       - Metody badania cementu. Sposoby pobierania i przygotowania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próbek cementu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0 . BN-88/6731-08   - Cement. Transport, przechowywanie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1. PN-88/B-32250    - Materiały budowlane. Woda do betonów i zapraw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2 PN-C-84127             - „Chlorek wapniowy techniczny”.</w:t>
      </w:r>
      <w:r>
        <w:rPr>
          <w:sz w:val="24"/>
        </w:rPr>
        <w:t xml:space="preserve"> 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3. PN-S-96035                - Popioły lotne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4. PN-S-96012                 - Drogi samochodowe. Podbudowa i ulepszone podłoże  z gruntu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stabilizowanego cementem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5. BN-88/8931-04            - Drogi samochodowe. Pomiar równości nawierzchni  planografem i łatą"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16. BN-77/8931-12            - Drogi samochodowe. Oznaczenie wskaźnika zagęszczenia gruntu.</w:t>
      </w:r>
    </w:p>
    <w:p>
      <w:pPr>
        <w:pStyle w:val="Normal"/>
        <w:ind w:left="2124" w:hanging="2121"/>
        <w:rPr/>
      </w:pPr>
      <w:r>
        <w:rPr/>
        <w:t xml:space="preserve">   </w:t>
      </w:r>
      <w:r>
        <w:rPr/>
        <w:t>17. PN-EN 1008:2004</w:t>
        <w:tab/>
        <w:t>Woda zarobowa do betonu. Specyfikacja pobierania próbek, badanie i ocena przydatności wody zarobowej do betonu, w tym wody odzyskanej z procesów produkcji betonu.</w:t>
      </w:r>
    </w:p>
    <w:p>
      <w:pPr>
        <w:pStyle w:val="Normal"/>
        <w:rPr/>
      </w:pPr>
      <w:r>
        <w:rPr/>
        <w:t xml:space="preserve">   </w:t>
      </w:r>
      <w:r>
        <w:rPr/>
        <w:t>18. PN-EN 13036-6:2008</w:t>
        <w:tab/>
        <w:t xml:space="preserve">Właściwości nawierzchni drogowych i lotniskowych. Metody badań. Część : </w:t>
      </w:r>
    </w:p>
    <w:p>
      <w:pPr>
        <w:pStyle w:val="Normal"/>
        <w:ind w:left="2124" w:firstLine="708"/>
        <w:rPr/>
      </w:pPr>
      <w:r>
        <w:rPr/>
        <w:t xml:space="preserve">Pomiary poprzecznych i podłużnych profili w zakresie fali równości i mega   </w:t>
      </w:r>
    </w:p>
    <w:p>
      <w:pPr>
        <w:pStyle w:val="Normal"/>
        <w:ind w:left="2124" w:firstLine="708"/>
        <w:rPr/>
      </w:pPr>
      <w:r>
        <w:rPr/>
        <w:t xml:space="preserve">tekstury. </w:t>
      </w:r>
    </w:p>
    <w:p>
      <w:pPr>
        <w:pStyle w:val="Normal"/>
        <w:spacing w:lineRule="atLeast" w:line="120"/>
        <w:ind w:left="2832" w:hanging="2697"/>
        <w:rPr/>
      </w:pPr>
      <w:r>
        <w:rPr/>
        <w:t>19. PN-EN 14227-1:2007</w:t>
        <w:tab/>
        <w:t>Mieszanki związane spoiwem hydraulicznym. Wymagania. Część 1: Mieszanki związane cementem.</w:t>
      </w:r>
    </w:p>
    <w:p>
      <w:pPr>
        <w:pStyle w:val="Normal"/>
        <w:ind w:left="2124" w:hanging="21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 xml:space="preserve">SST D-04.05.01/k Podbudowa z kruszywa stabilizowanego cementem 2,5-5,0 MPa.                                     </w:t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.55pt;mso-wrap-distance-left:0pt;mso-wrap-distance-right:0pt;mso-wrap-distance-top:0pt;mso-wrap-distance-bottom:0pt;margin-top:0.05pt;mso-position-vertical-relative:text;margin-left:23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120"/>
    </w:pPr>
    <w:rPr>
      <w:sz w:val="24"/>
    </w:rPr>
  </w:style>
  <w:style w:type="paragraph" w:styleId="Tekstpodstawowy3">
    <w:name w:val="Tekst podstawowy 3"/>
    <w:basedOn w:val="Normal"/>
    <w:qFormat/>
    <w:pPr>
      <w:spacing w:lineRule="atLeast" w:line="12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3:26:00Z</dcterms:created>
  <dc:creator>DODP KIELCE</dc:creator>
  <dc:description/>
  <cp:keywords/>
  <dc:language>en-US</dc:language>
  <cp:lastModifiedBy>Daniel Skop</cp:lastModifiedBy>
  <cp:lastPrinted>2006-05-18T10:38:00Z</cp:lastPrinted>
  <dcterms:modified xsi:type="dcterms:W3CDTF">2019-03-19T09:50:00Z</dcterms:modified>
  <cp:revision>16</cp:revision>
  <dc:subject/>
  <dc:title>2004 r</dc:title>
</cp:coreProperties>
</file>